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7833139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534795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85pt" to="454.4pt,120.8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8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ЯЧУКА Миколи Миколайовича щодо перевірки законності виплати з обласного бюджету часткової компенсації вартості придбаної сільськогосподарської техніки та обладнання (включаючи приватний сектор) за програмою розвитку агропромислового комплексу Хмельницької області на 2017 – 2021 ро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 xml:space="preserve">ДЯЧУКА Миколи Миколайовича                щодо перевірки законності виплати з обласного бюджету часткової компенсації вартості придбаної сільськогосподарської техніки та обладнання (включаючи приватний сектор) за програмою розвитку агропромислового комплексу Хмельницької області на 2017-2021 роки, </w:t>
      </w:r>
      <w:r>
        <w:rPr>
          <w:color w:val="000000"/>
          <w:sz w:val="28"/>
          <w:szCs w:val="28"/>
        </w:rPr>
        <w:t xml:space="preserve">відповідно до статей 21, 22 Закону України «Про 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ЯЧУКА Миколи Миколайовича                   як депутатський запит і направити його на розгляд начальнику Головного управління Національної поліції в Хмельницькій області</w:t>
      </w:r>
      <w:r>
        <w:rPr/>
        <w:t xml:space="preserve"> </w:t>
      </w:r>
      <w:r>
        <w:rPr>
          <w:sz w:val="28"/>
          <w:szCs w:val="28"/>
        </w:rPr>
        <w:t>Віконському Василю Васильовичу, прокурору Хмельницької області Синишину Олегу Романовичу, начальнику Управління Західного офісу Держаудитслужби        в області Марценюку Анатолію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 Начальнику Головного управління Національної поліції в Хмельницькій області</w:t>
      </w:r>
      <w:r>
        <w:rPr/>
        <w:t xml:space="preserve"> </w:t>
      </w:r>
      <w:r>
        <w:rPr>
          <w:sz w:val="28"/>
          <w:szCs w:val="28"/>
        </w:rPr>
        <w:t xml:space="preserve">Віконському В. В., прокурору Хмельницької області Синишину О. Р., начальнику Управління Західного офісу Держаудитслужби        в області Марценюку А. А. до </w:t>
      </w:r>
      <w:r>
        <w:rPr>
          <w:color w:val="000000"/>
          <w:sz w:val="28"/>
          <w:szCs w:val="28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Дячука М. М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  <w:t>М. 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6:00Z</dcterms:created>
  <dc:creator>User</dc:creator>
  <dc:description/>
  <cp:keywords/>
  <dc:language>en-US</dc:language>
  <cp:lastModifiedBy>Іванова</cp:lastModifiedBy>
  <dcterms:modified xsi:type="dcterms:W3CDTF">2018-06-18T14:33:00Z</dcterms:modified>
  <cp:revision>4</cp:revision>
  <dc:subject/>
  <dc:title> </dc:title>
</cp:coreProperties>
</file>